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②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-2.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ﾎﾟｲﾝ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（５サイト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◆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はじめます。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　　　～ポイン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アフィリエ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～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非常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大切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の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慎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っ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事完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れば９９％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成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たいえるのです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こでは【ポイン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サイト】でアフィリエイター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れらのサイト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おくと、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現金自動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」を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ダウンロードし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あなた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じよう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現金自動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」と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れば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くなり、かつ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効果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数十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もちろ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実績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あ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優良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サイトですので、きちん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支払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われますし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人情報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流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たりはしませんから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！！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重要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以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サイト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と、それぞれ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リンクアドレスがもらえ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そのリンクのアドレス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それぞれのアドレス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部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置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き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換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えてください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れをやらない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なり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完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------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【ポイン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アフィリエイト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１．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The Get Three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2" w:tgtFrame="_blank">
        <w:r>
          <w:rPr>
            <w:rStyle w:val="InternetLink"/>
            <w:rFonts w:cs="Verdana" w:ascii="Verdana" w:hAnsi="Verdana"/>
            <w:sz w:val="20"/>
            <w:szCs w:val="20"/>
          </w:rPr>
          <w:t>http://www.getx3.net/top.cgi?sid=akatuki</w:t>
        </w:r>
      </w:hyperlink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１）ユニレベルボーナス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ボーナスはあなた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発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たグループ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総人数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×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@1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と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新規会員獲得時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、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回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みカウントされ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ただし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最大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レベ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数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目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まで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人数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よりボーナス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対象範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制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あります（ゲット３ルール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人数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制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ありません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れ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ほどグループ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大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きくな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可能性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があり、コミッション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くな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可能性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あります。＊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以上紹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て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あなた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つき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）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紹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ヶ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っていくと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8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ヶ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レベル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8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まで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完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（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紹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み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場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グループ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数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9,84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＠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＝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984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と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２）グループボーナス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あなたのグループが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2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達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たとき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発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ボーナス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2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達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ごとに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25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支払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われ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）グループが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ずつ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えたとすると、レベル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4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達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時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グループ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数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ちょうど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2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なります。そのとき、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25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ボーナス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発生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レベル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5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達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れば、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50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レベル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6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達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れば、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50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レベル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7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達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れば、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450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レベル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8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達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れば、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,400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と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レベル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8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までで、トータルが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2,050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＊ユニレベルボーナス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わせると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8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ヶ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3,034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と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３）アクティブボーナス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毎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７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以上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リクルートし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うち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上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当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者数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×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順位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ごと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按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ます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同数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該当者多数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場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按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・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当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者数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×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５０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2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・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当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者数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×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３５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・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当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者数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×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１５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当月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5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ら、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25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、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2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7,5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、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7,5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条件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定期的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送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られてくるメールをチェックするだけ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リスク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何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もないのでぜひ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参加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くだ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そ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貴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から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参加者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やしていきましょう！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②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-2.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ﾎﾟｲﾝ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（５サイト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２．《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Get Money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》★オススメ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http://dietnavi.com/?id=2006343</w:t>
        </w:r>
      </w:hyperlink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として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れ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ポイントの５０％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られる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高額現金獲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メールがたくさ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送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られてき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友達紹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もでき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他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リードメール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違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メール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読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むの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時間待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ちを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しなくてよいの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効率的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勧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め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ログインして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友達紹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メール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選択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ＵＲＬをコピーして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３．《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POINT DREAM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このサイト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凄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ところ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回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ダウン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交換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きるということ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つまり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ついてくれたダウンさんがあま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なくてもチェンジが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可能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の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それに、このサイトでは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300pt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げ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ずダウン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くので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動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」とい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面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て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良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サイトでしょう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4">
        <w:r>
          <w:rPr>
            <w:rStyle w:val="InternetLink"/>
            <w:rFonts w:eastAsia="ＭＳ Ｐゴシック" w:cs="MS-Gothic;AR ADGothicJP Medium" w:ascii="ＭＳ Ｐゴシック" w:hAnsi="ＭＳ Ｐゴシック"/>
            <w:kern w:val="0"/>
            <w:sz w:val="18"/>
            <w:szCs w:val="18"/>
          </w:rPr>
          <w:t>http://pointdream.jp/member_regist.aspx?LinkID=104334</w:t>
        </w:r>
      </w:hyperlink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階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(10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％－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0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％－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0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％）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階目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も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0%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というのは、めったにないほど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レート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3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換金可能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、イーバン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銀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手数料無料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会員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ます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仮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メ－ル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本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う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ログイン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後紹介者制度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バナ－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者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ＵＲＬをコピーして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４．《インフォトップ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情報商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アフィリエイト・サービス・プロバイダー（ＡＳＰ）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5">
        <w:r>
          <w:rPr>
            <w:rStyle w:val="InternetLink"/>
            <w:rFonts w:eastAsia="ＭＳ Ｐゴシック" w:cs="MS-Gothic;AR ADGothicJP Medium" w:ascii="ＭＳ Ｐゴシック" w:hAnsi="ＭＳ Ｐゴシック"/>
            <w:kern w:val="0"/>
            <w:sz w:val="18"/>
            <w:szCs w:val="18"/>
          </w:rPr>
          <w:t>http://www.infotop.jp/</w:t>
        </w:r>
      </w:hyperlink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あなたから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アフィリエ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者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数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やすだけで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★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完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ほったらかしで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★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毎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万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～１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万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ぐことができるんです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５．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貯金箱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6">
        <w:r>
          <w:rPr>
            <w:rStyle w:val="InternetLink"/>
            <w:rFonts w:eastAsia="ＭＳ Ｐゴシック" w:cs="MS-Gothic;AR ADGothicJP Medium" w:ascii="ＭＳ Ｐゴシック" w:hAnsi="ＭＳ Ｐゴシック"/>
            <w:kern w:val="0"/>
            <w:sz w:val="18"/>
            <w:szCs w:val="18"/>
          </w:rPr>
          <w:t>http://www.butachoki.net/</w:t>
        </w:r>
      </w:hyperlink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存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ますが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小遣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ぎ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支援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ツール♪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リードメール８５サ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リンクスタッフ４０サ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携帯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４８サ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まだまだ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ていま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貯金箱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だけでこれらのサイト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管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でき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会費等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すべ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情報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メルアドのみ♪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それ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初心者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かりやすいのでおすすめで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のページも、↑上の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（●以降にある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http://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からはじまる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）は、私のアフィリエイト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れを貴方の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張り替えて、このまま保存（文書の更新）して下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それでは、こ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んだ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次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手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③のフォルダへ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みくだ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こ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出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たらもうすぐです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頑張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りましょう！！</w:t>
      </w:r>
    </w:p>
    <w:p>
      <w:pPr>
        <w:pStyle w:val="Normal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sectPr>
      <w:type w:val="nextPage"/>
      <w:pgSz w:w="12240" w:h="15840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tx3.net/top.cgi?sid=akatuki" TargetMode="External"/><Relationship Id="rId3" Type="http://schemas.openxmlformats.org/officeDocument/2006/relationships/hyperlink" Target="http://dietnavi.com/?id=2006343" TargetMode="External"/><Relationship Id="rId4" Type="http://schemas.openxmlformats.org/officeDocument/2006/relationships/hyperlink" Target="http://pointdream.jp/member_regist.aspx?LinkID=104334" TargetMode="External"/><Relationship Id="rId5" Type="http://schemas.openxmlformats.org/officeDocument/2006/relationships/hyperlink" Target="http://www.infotop.jp/" TargetMode="External"/><Relationship Id="rId6" Type="http://schemas.openxmlformats.org/officeDocument/2006/relationships/hyperlink" Target="http://www.butachoki.net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1:17:00Z</dcterms:created>
  <dc:creator> </dc:creator>
  <dc:description/>
  <cp:keywords/>
  <dc:language>en-US</dc:language>
  <cp:lastModifiedBy>大森　崇之</cp:lastModifiedBy>
  <dcterms:modified xsi:type="dcterms:W3CDTF">2010-03-15T18:15:00Z</dcterms:modified>
  <cp:revision>4</cp:revision>
  <dc:subject/>
  <dc:title>②-1</dc:title>
</cp:coreProperties>
</file>